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hanging="0"/>
        <w:contextualSpacing/>
        <w:rPr/>
      </w:pPr>
      <w:r>
        <w:rPr/>
        <w:t>MODERN WORLD HISTORY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GANDHI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did Gandhi become for India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ere did Gandhi’s teachings come from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does “Mahatma” mean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Explain Gandhi’s policy of noncooperation with the British government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fine satyagraha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fine civil disobedience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y was Gandhi’s campaign of civil disobedience launched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Explain how it worked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the result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y was the peaceful protest, called the “Salt March”, done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happened at the march to the site where British government processed salt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the result for Gandhi’s cause and the independence movement?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lthough the Indians would gain local self-government and limited democratic elections in 1935, what major problem existed and would create tensions among the Indians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4:12:00Z</dcterms:created>
  <dc:creator>HP Authorized Customer</dc:creator>
  <dc:description/>
  <cp:keywords/>
  <dc:language>en-US</dc:language>
  <cp:lastModifiedBy>HP Authorized Customer</cp:lastModifiedBy>
  <dcterms:modified xsi:type="dcterms:W3CDTF">2009-04-26T14:13:00Z</dcterms:modified>
  <cp:revision>1</cp:revision>
  <dc:subject/>
  <dc:title/>
</cp:coreProperties>
</file>